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CERTIFICATION OF AMENDED OR REVISED NURSING FACILITY COST REPORT SCHED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/>
      </w:pPr>
      <w:r>
        <w:rPr>
          <w:spacing w:val="-3"/>
          <w:sz w:val="22"/>
          <w:szCs w:val="22"/>
        </w:rPr>
        <w:t>MISREPRESENTATION OR FALSIFICATION OF ANY INFORMATION CONTAINED IN THESE AMENDED OR REVISED NURSING FACILITY COST REPORT SCHEDULES MAY BE PUNISHABLE BY FINE AND/OR IMPRISONMENT UNDER STATE OR FEDERAL LA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ERT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I have read the above statement and have examined the accompanying amended or revised cost report schedul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(list Schedules) _____________________________________________________________________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________________________________________________________________________prepared f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(facility name) ______________________________________________________________, Vend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Number __________________, for the period beginning ___________________________ and ending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/>
      </w:pPr>
      <w:r>
        <w:rPr>
          <w:spacing w:val="-3"/>
          <w:sz w:val="22"/>
          <w:szCs w:val="22"/>
        </w:rPr>
        <w:t>________________________.  In accordance with WAC 388-96-117, I hereby certify that I am the contractor as defined in RCW 74.46.020(10) and certify under penalty of perjury that the information in the cost report is a true, correct, and complete representation of actual costs related to patient care prepared in accordance with applicable instructions provided by the Department, Ch. 74.46 RCW, and Ch. 388-96 WAC.  Further, where other costs not related to patient care are shown, they are classified as unallowable.  I understand that I can be criminally prosecuted if I have willfully made a false statement or willfully failed to report something I have a duty to repor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>(Signed)</w:t>
        <w:tab/>
        <w:tab/>
        <w:t>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ab/>
        <w:t>Contractor or where the contractor is a legal entity, a partner, officer, or offic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>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>Printed name and 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>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>D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OTARIZATIO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TATE OF 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OUNTY OF 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ubscribed and sworn before me on this ____ day of __________, 20_____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otary 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Residing in 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My Appointment Expires ___________________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10:00Z</dcterms:created>
  <dc:creator>Donna Smith</dc:creator>
  <dc:description/>
  <cp:keywords/>
  <dc:language>en-US</dc:language>
  <cp:lastModifiedBy>Carter, David A (DSHS/MSD)</cp:lastModifiedBy>
  <cp:lastPrinted>2004-12-07T13:43:00Z</cp:lastPrinted>
  <dcterms:modified xsi:type="dcterms:W3CDTF">2012-12-06T23:34:00Z</dcterms:modified>
  <cp:revision>3</cp:revision>
  <dc:subject/>
  <dc:title>CERTIFICATION OF AMENDED OR REVISED NURSING FACILITY COST REPORT SCHEDULES</dc:title>
</cp:coreProperties>
</file>