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Employment Outcomes Instructions:</w:t>
      </w:r>
    </w:p>
    <w:p>
      <w:pPr>
        <w:pStyle w:val="Heading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2"/>
        <w:gridCol w:w="4642"/>
        <w:gridCol w:w="46"/>
      </w:tblGrid>
      <w:tr>
        <w:trPr>
          <w:tblHeader w:val="true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s</w:t>
            </w:r>
          </w:p>
        </w:tc>
      </w:tr>
      <w:tr>
        <w:trPr>
          <w:trHeight w:val="116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Client County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gged on County –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e-fille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Provider Nam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om Open Authorization–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e-filled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Client ADSA ID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om Open Authorization–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e-filled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Client Last Nam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om Client Demographics–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e-filled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Client First Nam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om Client Demographics–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e-filled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65F91"/>
                <w:sz w:val="20"/>
                <w:szCs w:val="20"/>
              </w:rPr>
              <w:t>Employer Nam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/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 xml:space="preserve">Enter the Employers name- a maximum of 64 characters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65F91"/>
                <w:sz w:val="20"/>
                <w:szCs w:val="20"/>
              </w:rPr>
              <w:t>Job Typ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Enter the exact Job Type Code – 4 digits from list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65F91"/>
                <w:sz w:val="20"/>
                <w:szCs w:val="20"/>
              </w:rPr>
              <w:t>Start Dat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Enter the clients job start date (MM/DD/YYYY)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65F91"/>
                <w:sz w:val="20"/>
                <w:szCs w:val="20"/>
              </w:rPr>
              <w:t>End Dat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Enter the clients job end date (MM/DD/YYYY)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65F91"/>
                <w:sz w:val="20"/>
                <w:szCs w:val="20"/>
              </w:rPr>
              <w:t>Medical Insuranc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 xml:space="preserve">Enter Y or N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65F91"/>
                <w:sz w:val="20"/>
                <w:szCs w:val="20"/>
              </w:rPr>
              <w:t>Dental Insuranc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Enter Y or N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65F91"/>
                <w:sz w:val="20"/>
                <w:szCs w:val="20"/>
              </w:rPr>
              <w:t>Paid Leav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Enter Y or N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65F91"/>
                <w:sz w:val="20"/>
                <w:szCs w:val="20"/>
              </w:rPr>
              <w:t>Retirement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Enter Y or N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908"/>
              </w:tabs>
              <w:ind w:left="13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Last Employment Outcome Update Dat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rom Last Employment Outcome Update Date on the CMIS database –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e-fille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ob Type Code list:</w:t>
      </w:r>
    </w:p>
    <w:p>
      <w:pPr>
        <w:pStyle w:val="Normal"/>
        <w:rPr/>
      </w:pPr>
      <w:r>
        <w:rPr/>
      </w:r>
    </w:p>
    <w:tbl>
      <w:tblPr>
        <w:tblW w:w="874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783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01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erica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02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b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03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emen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04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f Employe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05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c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08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istrative Support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09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imal Husbandry, Agriculture and Related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10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tion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11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od Services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12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dging, Building and Related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13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chine Trade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14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facturing, Construction and Related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15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l/Health Care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16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onal Service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17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al Sciences and Laboratory Technology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18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fessional and Support Specialist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19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cial Service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20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holesale/Retail Trade Occupation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T21</w:t>
            </w:r>
          </w:p>
        </w:tc>
        <w:tc>
          <w:tcPr>
            <w:tcW w:w="77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 Occup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908" w:leader="none"/>
      </w:tabs>
      <w:ind w:left="1908" w:hanging="1008"/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2:32:00Z</dcterms:created>
  <dc:creator>ADSA</dc:creator>
  <dc:description/>
  <cp:keywords/>
  <dc:language>en-US</dc:language>
  <cp:lastModifiedBy>ADSA</cp:lastModifiedBy>
  <dcterms:modified xsi:type="dcterms:W3CDTF">2011-03-16T22:32:00Z</dcterms:modified>
  <cp:revision>2</cp:revision>
  <dc:subject/>
  <dc:title/>
</cp:coreProperties>
</file>