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8225</wp:posOffset>
                </wp:positionH>
                <wp:positionV relativeFrom="paragraph">
                  <wp:posOffset>-188595</wp:posOffset>
                </wp:positionV>
                <wp:extent cx="4114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AN NATION NAME H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firstLine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 NATION CHILD SUPPORT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-14.85pt;mso-position-vertical-relative:text;margin-left: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IAN NATION NAME HERE</w:t>
                      </w:r>
                    </w:p>
                    <w:p>
                      <w:pPr>
                        <w:pStyle w:val="Normal"/>
                        <w:autoSpaceDE w:val="false"/>
                        <w:ind w:left="180" w:firstLine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 NATION CHILD SUPPORT PROGR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7780</wp:posOffset>
                </wp:positionV>
                <wp:extent cx="3200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EQUEST FOR COURT RECOR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1.4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EQUEST FOR COURT RECOR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:</w:t>
        <w:tab/>
        <w:tab/>
        <w:tab/>
        <w:tab/>
        <w:tab/>
        <w:tab/>
        <w:tab/>
        <w:tab/>
        <w:tab/>
        <w:t xml:space="preserve">R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                                 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ind w:left="7200" w:firstLine="540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Petitioner</w:t>
      </w:r>
    </w:p>
    <w:p>
      <w:pPr>
        <w:pStyle w:val="Normal"/>
        <w:autoSpaceDE w:val="false"/>
        <w:ind w:left="576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DOB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                                 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ind w:left="720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8100" w:hanging="108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</w:t>
      </w:r>
      <w:r>
        <w:rPr>
          <w:rFonts w:eastAsia="Arial" w:cs="Arial" w:ascii="Arial" w:hAnsi="Arial"/>
          <w:sz w:val="20"/>
          <w:szCs w:val="20"/>
          <w:u w:val="single"/>
          <w:lang w:val="en-US" w:eastAsia="en-US"/>
        </w:rPr>
        <w:t xml:space="preserve">                                               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  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                           Respondent</w:t>
      </w:r>
    </w:p>
    <w:p>
      <w:pPr>
        <w:pStyle w:val="Normal"/>
        <w:autoSpaceDE w:val="false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                                 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20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Arial" w:cs="Arial" w:ascii="Arial" w:hAnsi="Arial"/>
          <w:lang w:val="en-US" w:eastAsia="en-US"/>
        </w:rPr>
        <w:fldChar w:fldCharType="separate"/>
      </w:r>
      <w:r>
        <w:rPr>
          <w:rFonts w:eastAsia="Arial" w:cs="Arial" w:ascii="Arial" w:hAnsi="Arial"/>
          <w:sz w:val="20"/>
          <w:szCs w:val="20"/>
          <w:u w:val="single"/>
          <w:lang w:val="en-US" w:eastAsia="en-US"/>
        </w:rPr>
        <w:t xml:space="preserve"> 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  <w:lang w:val="en-US" w:eastAsia="en-US"/>
        </w:rPr>
        <w:t xml:space="preserve">                                              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  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                   </w:t>
      </w:r>
      <w:r>
        <w:rPr>
          <w:rFonts w:cs="Arial" w:ascii="Arial" w:hAnsi="Arial"/>
          <w:sz w:val="16"/>
          <w:szCs w:val="16"/>
        </w:rPr>
        <w:t>Cause Number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lease forward copies of the documents marked below. Include all modifications to the documents. Use page 2 of this form for your response. Return both pages 1 and 2 to the </w:t>
      </w:r>
      <w:r>
        <w:rPr>
          <w:rFonts w:cs="Arial" w:ascii="Arial" w:hAnsi="Arial"/>
          <w:sz w:val="20"/>
          <w:szCs w:val="20"/>
          <w:u w:val="single"/>
        </w:rPr>
        <w:t>___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______</w:t>
      </w:r>
      <w:r>
        <w:rPr>
          <w:rFonts w:cs="Arial" w:ascii="Arial" w:hAnsi="Arial"/>
          <w:sz w:val="20"/>
          <w:szCs w:val="20"/>
        </w:rPr>
        <w:t xml:space="preserve"> Child Support Program. Thank yo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5_4126081870"/>
      <w:bookmarkStart w:id="1" w:name="__Fieldmark__5_412608187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ertified Copies of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                                                                                                                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d on or abou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187" w:hanging="18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9_4126081870"/>
      <w:bookmarkStart w:id="3" w:name="__Fieldmark__9_412608187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Judgments dated on or abou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1_4126081870"/>
      <w:bookmarkStart w:id="5" w:name="__Fieldmark__11_412608187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Order of Modification dated on or abou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3_4126081870"/>
      <w:bookmarkStart w:id="7" w:name="__Fieldmark__13_412608187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Order on Show Cause dated on or abou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5_4126081870"/>
      <w:bookmarkStart w:id="9" w:name="__Fieldmark__15_412608187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emporary Order dated on or abou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17_4126081870"/>
      <w:bookmarkStart w:id="11" w:name="__Fieldmark__17_412608187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Child Support Order with worksheets dated on or abou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19_4126081870"/>
      <w:bookmarkStart w:id="13" w:name="__Fieldmark__19_4126081870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arenting Plan dated on or abou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1_4126081870"/>
      <w:bookmarkStart w:id="15" w:name="__Fieldmark__21_412608187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etitions/Summons and Complaint and Proof of Service dated on or abou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  <w:br/>
        <w:t xml:space="preserve">9.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23_4126081870"/>
      <w:bookmarkStart w:id="17" w:name="__Fieldmark__23_412608187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Findings of Fact and Conclusions of Law dated on or about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25_4126081870"/>
      <w:bookmarkStart w:id="19" w:name="__Fieldmark__25_4126081870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Decree of Dissolution date on or about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27_4126081870"/>
      <w:bookmarkStart w:id="21" w:name="__Fieldmark__27_412608187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ll Decrees of Dissolution, Judgments, Orders of Modification, Orders on Show Cause, Temporary Orders, Child Support Orders, Worksheets, and Parenting Plans entered fro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                 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hroug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30_4126081870"/>
      <w:bookmarkStart w:id="23" w:name="__Fieldmark__30_4126081870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ayment Record sinc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32_4126081870"/>
      <w:bookmarkStart w:id="25" w:name="__Fieldmark__32_4126081870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>Other (if used, the clerks will not certify the documents):</w:t>
        <w:br/>
        <w:br/>
        <w:b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33_4126081870"/>
      <w:bookmarkStart w:id="27" w:name="__Fieldmark__33_4126081870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rogram Initials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es not know the dates on the documents marked above. The estimated year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br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                                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 xml:space="preserve">                                              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                                                                                  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br/>
        <w:t>Date</w:t>
        <w:tab/>
        <w:tab/>
        <w:tab/>
        <w:tab/>
        <w:t>Telephone Number</w:t>
        <w:tab/>
        <w:tab/>
        <w:tab/>
        <w:t>Authorized Representative</w:t>
      </w:r>
    </w:p>
    <w:p>
      <w:pPr>
        <w:pStyle w:val="Normal"/>
        <w:autoSpaceDE w:val="false"/>
        <w:ind w:left="504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 _______ CHILD SUPPORT PROGRAM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2"/>
          <w:szCs w:val="12"/>
        </w:rPr>
        <w:t>REQUEST FOR COURT RECORDS</w:t>
      </w:r>
    </w:p>
    <w:p>
      <w:pPr>
        <w:pStyle w:val="Normal"/>
        <w:autoSpaceDE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ge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br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944245</wp:posOffset>
                </wp:positionV>
                <wp:extent cx="41148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AN NATION NAME HE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 _______ CHILD SUPPORT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-74.3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IAN NATION NAME HERE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 _______ CHILD SUPPORT PROGR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487045</wp:posOffset>
                </wp:positionV>
                <wp:extent cx="4457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ESPONSE TO REQUEST FOR COURT RECOR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-38.3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ESPONSE TO REQUEST FOR COURT RECOR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sz w:val="20"/>
          <w:szCs w:val="20"/>
        </w:rPr>
        <w:t>TO:</w:t>
        <w:tab/>
        <w:t>ENTER TRIBAL NAME</w:t>
      </w:r>
    </w:p>
    <w:p>
      <w:pPr>
        <w:pStyle w:val="Normal"/>
        <w:autoSpaceDE w:val="false"/>
        <w:ind w:left="720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>&amp; PROGRAM ADDRESS</w:t>
        <w:br/>
        <w:t>HERE</w:t>
        <w:br/>
        <w:br/>
        <w:tab/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turn </w:t>
      </w:r>
      <w:r>
        <w:rPr>
          <w:rFonts w:cs="Arial" w:ascii="Arial" w:hAnsi="Arial"/>
          <w:b/>
          <w:sz w:val="20"/>
          <w:szCs w:val="20"/>
        </w:rPr>
        <w:t>both pages</w:t>
      </w:r>
      <w:r>
        <w:rPr>
          <w:rFonts w:cs="Arial" w:ascii="Arial" w:hAnsi="Arial"/>
          <w:sz w:val="20"/>
          <w:szCs w:val="20"/>
        </w:rPr>
        <w:t xml:space="preserve"> of this form and copies of the requested documents (if any) to </w:t>
      </w:r>
      <w:r>
        <w:rPr>
          <w:rFonts w:cs="Arial" w:ascii="Arial" w:hAnsi="Arial"/>
          <w:sz w:val="20"/>
          <w:szCs w:val="20"/>
          <w:u w:val="single"/>
        </w:rPr>
        <w:t>PROGRAM INITIALS</w:t>
      </w:r>
      <w:r>
        <w:rPr>
          <w:rFonts w:cs="Arial" w:ascii="Arial" w:hAnsi="Arial"/>
          <w:sz w:val="20"/>
          <w:szCs w:val="20"/>
        </w:rPr>
        <w:t xml:space="preserve"> at the address listed abov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38_4126081870"/>
      <w:bookmarkStart w:id="29" w:name="__Fieldmark__38_4126081870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We attached the requested documents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pt: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                                                                                                                                                 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</w:t>
        <w:br/>
        <w:br/>
        <w:tab/>
      </w:r>
      <w:r>
        <w:rPr>
          <w:rFonts w:cs="Arial" w:ascii="Arial" w:hAnsi="Arial"/>
          <w:sz w:val="20"/>
          <w:szCs w:val="20"/>
        </w:rPr>
        <w:t xml:space="preserve">Reason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                                                                                                                                               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ind w:left="36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                                                                                                                                               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2.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42_4126081870"/>
      <w:bookmarkStart w:id="31" w:name="__Fieldmark__42_4126081870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We were unable to comply with the request because: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</w:t>
      </w:r>
      <w:r>
        <w:rPr>
          <w:rFonts w:eastAsia="Arial" w:cs="Arial" w:ascii="Arial" w:hAnsi="Arial"/>
          <w:b/>
          <w:sz w:val="20"/>
          <w:szCs w:val="20"/>
          <w:u w:val="single"/>
          <w:lang w:val="en-US" w:eastAsia="en-US"/>
        </w:rPr>
        <w:t xml:space="preserve">  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</w:t>
      </w:r>
      <w:r>
        <w:rPr>
          <w:rFonts w:eastAsia="Arial" w:cs="Arial" w:ascii="Arial" w:hAnsi="Arial"/>
          <w:b/>
          <w:sz w:val="20"/>
          <w:szCs w:val="20"/>
          <w:u w:val="single"/>
          <w:lang w:val="en-US" w:eastAsia="en-US"/>
        </w:rPr>
        <w:t xml:space="preserve">  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ind w:left="720" w:hanging="0"/>
        <w:rPr/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</w:t>
      </w:r>
      <w:r>
        <w:rPr>
          <w:rFonts w:eastAsia="Arial" w:cs="Arial" w:ascii="Arial" w:hAnsi="Arial"/>
          <w:b/>
          <w:sz w:val="20"/>
          <w:szCs w:val="20"/>
          <w:u w:val="single"/>
          <w:lang w:val="en-US" w:eastAsia="en-US"/>
        </w:rPr>
        <w:t xml:space="preserve">  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  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46_4126081870"/>
      <w:bookmarkStart w:id="33" w:name="__Fieldmark__46_4126081870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We found no record of the referenced case.</w:t>
        <w:br/>
      </w:r>
    </w:p>
    <w:p>
      <w:pPr>
        <w:pStyle w:val="Normal"/>
        <w:autoSpaceDE w:val="false"/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47_4126081870"/>
      <w:bookmarkStart w:id="35" w:name="__Fieldmark__47_4126081870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dditional information:</w:t>
        <w:br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                                                                                                                                               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</w:t>
      </w:r>
      <w:r>
        <w:rPr>
          <w:rFonts w:eastAsia="Arial" w:cs="Arial" w:ascii="Arial" w:hAnsi="Arial"/>
          <w:b/>
          <w:sz w:val="20"/>
          <w:szCs w:val="20"/>
          <w:u w:val="single"/>
          <w:lang w:val="en-US" w:eastAsia="en-US"/>
        </w:rPr>
        <w:t xml:space="preserve">  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  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</w:t>
      </w:r>
      <w:r>
        <w:rPr>
          <w:rFonts w:eastAsia="Arial" w:cs="Arial" w:ascii="Arial" w:hAnsi="Arial"/>
          <w:b/>
          <w:sz w:val="20"/>
          <w:szCs w:val="20"/>
          <w:u w:val="single"/>
          <w:lang w:val="en-US" w:eastAsia="en-US"/>
        </w:rPr>
        <w:t xml:space="preserve">  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   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br/>
        <w:t>______________________________</w:t>
        <w:tab/>
        <w:tab/>
        <w:tab/>
        <w:tab/>
        <w:tab/>
        <w:t>_________________________________________________</w:t>
        <w:br/>
        <w:t>Telephone Number</w:t>
        <w:tab/>
        <w:tab/>
        <w:tab/>
        <w:tab/>
        <w:tab/>
        <w:tab/>
        <w:tab/>
        <w:t>Name (please print or type)</w:t>
      </w:r>
    </w:p>
    <w:p>
      <w:pPr>
        <w:pStyle w:val="Normal"/>
        <w:autoSpaceDE w:val="false"/>
        <w:ind w:left="5040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b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V-D Case #: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REQUEST FOR COURT RECORDS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cs="Arial" w:ascii="Arial" w:hAnsi="Arial"/>
          <w:sz w:val="12"/>
          <w:szCs w:val="12"/>
        </w:rPr>
        <w:t>Page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08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1:36:00Z</dcterms:created>
  <dc:creator>DSHS-ESA</dc:creator>
  <dc:description/>
  <cp:keywords/>
  <dc:language>en-US</dc:language>
  <cp:lastModifiedBy>Bressieux, Rene' (DSHS/DCS)</cp:lastModifiedBy>
  <cp:lastPrinted>2005-12-28T10:56:00Z</cp:lastPrinted>
  <dcterms:modified xsi:type="dcterms:W3CDTF">2009-03-24T21:36:00Z</dcterms:modified>
  <cp:revision>2</cp:revision>
  <dc:subject/>
  <dc:title> </dc:title>
</cp:coreProperties>
</file>